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天 汇 </w:t>
      </w:r>
      <w:r>
        <w:rPr/>
        <w:t xml:space="preserve">ABC </w:t>
      </w:r>
      <w:r>
        <w:rPr/>
        <w:t>语 句 输 入 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━━━━━━━━━━━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Way Sentence Input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这是</w:t>
      </w:r>
      <w:r>
        <w:rPr/>
        <w:t>"</w:t>
      </w:r>
      <w:r>
        <w:rPr/>
        <w:t>天汇</w:t>
      </w:r>
      <w:r>
        <w:rPr/>
        <w:t>ABC</w:t>
      </w:r>
      <w:r>
        <w:rPr/>
        <w:t>语句输入法</w:t>
      </w:r>
      <w:r>
        <w:rPr/>
        <w:t>"</w:t>
      </w:r>
      <w:r>
        <w:rPr/>
        <w:t>的一个详细说明</w:t>
      </w:r>
      <w:r>
        <w:rPr/>
        <w:t xml:space="preserve">, </w:t>
      </w:r>
      <w:r>
        <w:rPr/>
        <w:t>请您务必仔细阅读</w:t>
      </w:r>
      <w:r>
        <w:rPr/>
        <w:t xml:space="preserve">, </w:t>
      </w:r>
      <w:r>
        <w:rPr/>
        <w:t>它能帮</w:t>
      </w:r>
    </w:p>
    <w:p>
      <w:pPr>
        <w:pStyle w:val="PreformattedText"/>
        <w:bidi w:val="0"/>
        <w:spacing w:before="0" w:after="0"/>
        <w:jc w:val="left"/>
        <w:rPr/>
      </w:pPr>
      <w:r>
        <w:rPr/>
        <w:t>助您顺利使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目录索引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  <w:r>
        <w:rPr/>
        <w:t>如何获得技术支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  <w:r>
        <w:rPr/>
        <w:t>软硬件要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  <w:r>
        <w:rPr/>
        <w:t>如何安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  <w:r>
        <w:rPr/>
        <w:t>如何运行及退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  <w:r>
        <w:rPr/>
        <w:t>如何使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</w:r>
      <w:r>
        <w:rPr/>
        <w:t>双拼键位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  <w:r>
        <w:rPr/>
        <w:t>文件列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</w:r>
      <w:r>
        <w:rPr/>
        <w:t>我公司其它产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</w:t>
      </w:r>
      <w:r>
        <w:rPr/>
        <w:t>如何获得技术支持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如果您在使用</w:t>
      </w:r>
      <w:r>
        <w:rPr/>
        <w:t>TWSI</w:t>
      </w:r>
      <w:r>
        <w:rPr/>
        <w:t>过程中</w:t>
      </w:r>
      <w:r>
        <w:rPr/>
        <w:t xml:space="preserve">, </w:t>
      </w:r>
      <w:r>
        <w:rPr/>
        <w:t>遇到一些无法解决的问题或对</w:t>
      </w:r>
      <w:r>
        <w:rPr/>
        <w:t>TWSI</w:t>
      </w:r>
      <w:r>
        <w:rPr/>
        <w:t>有什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建议</w:t>
      </w:r>
      <w:r>
        <w:rPr/>
        <w:t xml:space="preserve">, </w:t>
      </w:r>
      <w:r>
        <w:rPr/>
        <w:t>可以写信或打电话与我们直接联系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北京怡江新技术实业发展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地址：北京海淀区万泉河路</w:t>
      </w:r>
      <w:r>
        <w:rPr/>
        <w:t>115</w:t>
      </w:r>
      <w:r>
        <w:rPr/>
        <w:t>号西环写字楼</w:t>
      </w:r>
      <w:r>
        <w:rPr/>
        <w:t>508</w:t>
      </w:r>
      <w:r>
        <w:rPr/>
        <w:t>（总部） 邮码：</w:t>
      </w:r>
      <w:r>
        <w:rPr/>
        <w:t>1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北京海淀区中关村南二街</w:t>
      </w:r>
      <w:r>
        <w:rPr/>
        <w:t>8</w:t>
      </w:r>
      <w:r>
        <w:rPr/>
        <w:t>号</w:t>
      </w:r>
      <w:r>
        <w:rPr/>
        <w:t>211</w:t>
      </w:r>
      <w:r>
        <w:rPr/>
        <w:t>（市场部）       邮码：</w:t>
      </w:r>
      <w:r>
        <w:rPr/>
        <w:t>1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电话：（</w:t>
      </w:r>
      <w:r>
        <w:rPr/>
        <w:t>010</w:t>
      </w:r>
      <w:r>
        <w:rPr/>
        <w:t>）</w:t>
      </w:r>
      <w:r>
        <w:rPr/>
        <w:t>62619803</w:t>
      </w:r>
      <w:r>
        <w:rPr/>
        <w:t>、</w:t>
      </w:r>
      <w:r>
        <w:rPr/>
        <w:t>62619804</w:t>
      </w:r>
      <w:r>
        <w:rPr/>
        <w:t>、</w:t>
      </w:r>
      <w:r>
        <w:rPr/>
        <w:t>62619798</w:t>
      </w:r>
      <w:r>
        <w:rPr/>
        <w:t>、</w:t>
      </w:r>
      <w:r>
        <w:rPr/>
        <w:t>62645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</w:t>
      </w:r>
      <w:r>
        <w:rPr/>
        <w:t>软硬件要求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</w:t>
      </w:r>
      <w:r>
        <w:rPr/>
        <w:t>具有足够的扩充内存</w:t>
      </w:r>
      <w:r>
        <w:rPr/>
        <w:t>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WSCS(</w:t>
      </w:r>
      <w:r>
        <w:rPr/>
        <w:t xml:space="preserve">天汇标准汉字系统 </w:t>
      </w:r>
      <w:r>
        <w:rPr/>
        <w:t>V3.0</w:t>
      </w:r>
      <w:r>
        <w:rPr/>
        <w:t>或以上</w:t>
      </w:r>
      <w:r>
        <w:rPr/>
        <w:t xml:space="preserve">) </w:t>
      </w:r>
      <w:r>
        <w:rPr/>
        <w:t>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CDOS(</w:t>
      </w:r>
      <w:r>
        <w:rPr/>
        <w:t xml:space="preserve">希望汉字系统 </w:t>
      </w:r>
      <w:r>
        <w:rPr/>
        <w:t>V3.0</w:t>
      </w:r>
      <w:r>
        <w:rPr/>
        <w:t>或以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</w:t>
      </w:r>
      <w:r>
        <w:rPr/>
        <w:t>如何安装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SI</w:t>
      </w:r>
      <w:r>
        <w:rPr/>
        <w:t>需使用扩充内存</w:t>
      </w:r>
      <w:r>
        <w:rPr/>
        <w:t>(XMS), DOS</w:t>
      </w:r>
      <w:r>
        <w:rPr/>
        <w:t>配置文件</w:t>
      </w:r>
      <w:r>
        <w:rPr/>
        <w:t>CONFIG.SYS</w:t>
      </w:r>
      <w:r>
        <w:rPr/>
        <w:t>中应有下述内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</w:t>
      </w:r>
      <w:r>
        <w:rPr/>
        <w:t>如何运行及退出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运行          </w:t>
      </w:r>
      <w:r>
        <w:rPr/>
        <w:t>C:\&gt; TW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获得简易帮助  </w:t>
      </w:r>
      <w:r>
        <w:rPr/>
        <w:t>C:\&gt; TWSI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退出          </w:t>
      </w:r>
      <w:r>
        <w:rPr/>
        <w:t>C:\&gt; TWSI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</w:t>
      </w:r>
      <w:r>
        <w:rPr/>
        <w:t>如何使用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下面标</w:t>
      </w:r>
      <w:r>
        <w:rPr/>
        <w:t>'*'</w:t>
      </w:r>
      <w:r>
        <w:rPr/>
        <w:t>处</w:t>
      </w:r>
      <w:r>
        <w:rPr/>
        <w:t xml:space="preserve">, </w:t>
      </w:r>
      <w:r>
        <w:rPr/>
        <w:t>仔细阅读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SI</w:t>
      </w:r>
      <w:r>
        <w:rPr/>
        <w:t>的特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</w:t>
      </w:r>
      <w:r>
        <w:rPr/>
        <w:t>本输入法是语句输入法</w:t>
      </w:r>
      <w:r>
        <w:rPr/>
        <w:t xml:space="preserve">, </w:t>
      </w:r>
      <w:r>
        <w:rPr/>
        <w:t>具有一定程度的自动分词能力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2) </w:t>
      </w:r>
      <w:r>
        <w:rPr/>
        <w:t>本输入法能够从输入的语句中提取词组以及短句</w:t>
      </w:r>
      <w:r>
        <w:rPr/>
        <w:t xml:space="preserve">, </w:t>
      </w:r>
      <w:r>
        <w:rPr/>
        <w:t>如输入下面两句话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我 在 使 用 天 汇 汉 字 系 统  </w:t>
      </w:r>
      <w:r>
        <w:rPr/>
        <w:t>(</w:t>
      </w:r>
      <w:r>
        <w:rPr/>
        <w:t>假设</w:t>
      </w:r>
      <w:r>
        <w:rPr/>
        <w:t>"</w:t>
      </w:r>
      <w:r>
        <w:rPr/>
        <w:t>汉字系统</w:t>
      </w:r>
      <w:r>
        <w:rPr/>
        <w:t>"</w:t>
      </w:r>
      <w:r>
        <w:rPr/>
        <w:t>这个词组在词库中不存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zaishiyongtianhuihanzixitong (</w:t>
      </w:r>
      <w:r>
        <w:rPr/>
        <w:t>输入每个字的拼音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这个汉字系统的性能很好 </w:t>
      </w:r>
      <w:r>
        <w:rPr/>
        <w:t>(</w:t>
      </w:r>
      <w:r>
        <w:rPr/>
        <w:t>当输入此句时</w:t>
      </w:r>
      <w:r>
        <w:rPr/>
        <w:t>, "</w:t>
      </w:r>
      <w:r>
        <w:rPr/>
        <w:t>汉字系统</w:t>
      </w:r>
      <w:r>
        <w:rPr/>
        <w:t>"</w:t>
      </w:r>
      <w:r>
        <w:rPr/>
        <w:t>已经是词组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hzxt   ...           (</w:t>
      </w:r>
      <w:r>
        <w:rPr/>
        <w:t>可以使用</w:t>
      </w:r>
      <w:r>
        <w:rPr/>
        <w:t>"hzxt"</w:t>
      </w:r>
      <w:r>
        <w:rPr/>
        <w:t>来输入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因此</w:t>
      </w:r>
      <w:r>
        <w:rPr/>
        <w:t xml:space="preserve">, </w:t>
      </w:r>
      <w:r>
        <w:rPr/>
        <w:t>对于在输入过程中出现的词组或短句</w:t>
      </w:r>
      <w:r>
        <w:rPr/>
        <w:t>,</w:t>
      </w:r>
      <w:r>
        <w:rPr/>
        <w:t>可以利用本输入法的这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特点进行快速输入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使用说明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</w:t>
      </w:r>
      <w:r>
        <w:rPr/>
        <w:t>拼音与拼音之间可以不加空格</w:t>
      </w:r>
      <w:r>
        <w:rPr/>
        <w:t xml:space="preserve">, </w:t>
      </w:r>
      <w:r>
        <w:rPr/>
        <w:t>如有混淆</w:t>
      </w:r>
      <w:r>
        <w:rPr/>
        <w:t xml:space="preserve">, </w:t>
      </w:r>
      <w:r>
        <w:rPr/>
        <w:t>用空格键或</w:t>
      </w:r>
      <w:r>
        <w:rPr/>
        <w:t>';'</w:t>
      </w:r>
      <w:r>
        <w:rPr/>
        <w:t>隔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</w:t>
      </w:r>
      <w:r>
        <w:rPr/>
        <w:t>可以使用不完全拼音</w:t>
      </w:r>
      <w:r>
        <w:rPr/>
        <w:t xml:space="preserve">, </w:t>
      </w:r>
      <w:r>
        <w:rPr/>
        <w:t xml:space="preserve">如 </w:t>
      </w:r>
      <w:r>
        <w:rPr/>
        <w:t xml:space="preserve">jsj -&gt; </w:t>
      </w:r>
      <w:r>
        <w:rPr/>
        <w:t>计算机</w:t>
      </w:r>
      <w:r>
        <w:rPr/>
        <w:t xml:space="preserve">, jisj -&gt; </w:t>
      </w:r>
      <w:r>
        <w:rPr/>
        <w:t>计算机</w:t>
      </w:r>
      <w:r>
        <w:rPr/>
        <w:t>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</w:t>
      </w:r>
      <w:r>
        <w:rPr/>
        <w:t>命令键及功能如下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Shift+F6]        </w:t>
      </w:r>
      <w:r>
        <w:rPr/>
        <w:t>全拼</w:t>
      </w:r>
      <w:r>
        <w:rPr/>
        <w:t>/</w:t>
      </w:r>
      <w:r>
        <w:rPr/>
        <w:t>双拼状态转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, (</w:t>
      </w:r>
      <w:r>
        <w:rPr/>
        <w:t>逗号键</w:t>
      </w:r>
      <w:r>
        <w:rPr/>
        <w:t xml:space="preserve">)        </w:t>
      </w:r>
      <w:r>
        <w:rPr/>
        <w:t>左移光标</w:t>
      </w:r>
      <w:r>
        <w:rPr/>
        <w:t>/</w:t>
      </w:r>
      <w:r>
        <w:rPr/>
        <w:t>重码列表向左翻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. (</w:t>
      </w:r>
      <w:r>
        <w:rPr/>
        <w:t>句号键</w:t>
      </w:r>
      <w:r>
        <w:rPr/>
        <w:t xml:space="preserve">)        </w:t>
      </w:r>
      <w:r>
        <w:rPr/>
        <w:t>右移光标</w:t>
      </w:r>
      <w:r>
        <w:rPr/>
        <w:t>/</w:t>
      </w:r>
      <w:r>
        <w:rPr/>
        <w:t>重码列表向右翻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              </w:t>
      </w:r>
      <w:r>
        <w:rPr/>
        <w:t>光标至句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              </w:t>
      </w:r>
      <w:r>
        <w:rPr/>
        <w:t>光标至句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               </w:t>
      </w:r>
      <w:r>
        <w:rPr/>
        <w:t>删除光标处汉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space         </w:t>
      </w:r>
      <w:r>
        <w:rPr/>
        <w:t>删除光标前汉字</w:t>
      </w:r>
      <w:r>
        <w:rPr/>
        <w:t>/</w:t>
      </w:r>
      <w:r>
        <w:rPr/>
        <w:t>删除输入的字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c               </w:t>
      </w:r>
      <w:r>
        <w:rPr/>
        <w:t>删除输入的拼音</w:t>
      </w:r>
      <w:r>
        <w:rPr/>
        <w:t>/</w:t>
      </w:r>
      <w:r>
        <w:rPr/>
        <w:t>删除提示行内的句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大写字母          快速移动光标</w:t>
      </w:r>
      <w:r>
        <w:rPr/>
        <w:t>(</w:t>
      </w:r>
      <w:r>
        <w:rPr/>
        <w:t>敲拼音首字母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</w:t>
      </w:r>
      <w:r>
        <w:rPr/>
        <w:t>双拼编码与自然码相同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</w:t>
      </w:r>
      <w:r>
        <w:rPr/>
        <w:t>最佳输入方式是以句子为单位进行输入</w:t>
      </w:r>
      <w:r>
        <w:rPr/>
        <w:t xml:space="preserve">, </w:t>
      </w:r>
      <w:r>
        <w:rPr/>
        <w:t>如果发生错误</w:t>
      </w:r>
      <w:r>
        <w:rPr/>
        <w:t xml:space="preserve">, </w:t>
      </w:r>
      <w:r>
        <w:rPr/>
        <w:t>最好在整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句子输入完成后进行改正</w:t>
      </w:r>
      <w:r>
        <w:rPr/>
        <w:t xml:space="preserve">. </w:t>
      </w:r>
      <w:r>
        <w:rPr/>
        <w:t>改正的步骤如下</w:t>
      </w:r>
      <w:r>
        <w:rPr/>
        <w:t>:          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a. </w:t>
      </w:r>
      <w:r>
        <w:rPr/>
        <w:t>移动光标</w:t>
      </w:r>
      <w:r>
        <w:rPr/>
        <w:t xml:space="preserve">. </w:t>
      </w:r>
      <w:r>
        <w:rPr/>
        <w:t>逗号键</w:t>
      </w:r>
      <w:r>
        <w:rPr/>
        <w:t>(,)/</w:t>
      </w:r>
      <w:r>
        <w:rPr/>
        <w:t>句号键</w:t>
      </w:r>
      <w:r>
        <w:rPr/>
        <w:t>(.)</w:t>
      </w:r>
      <w:r>
        <w:rPr/>
        <w:t>可以左</w:t>
      </w:r>
      <w:r>
        <w:rPr/>
        <w:t>/</w:t>
      </w:r>
      <w:r>
        <w:rPr/>
        <w:t>右移动光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另外</w:t>
      </w:r>
      <w:r>
        <w:rPr/>
        <w:t xml:space="preserve">, </w:t>
      </w:r>
      <w:r>
        <w:rPr/>
        <w:t>可以利用大写字母快速移动光标</w:t>
      </w:r>
      <w:r>
        <w:rPr/>
        <w:t xml:space="preserve">. </w:t>
      </w:r>
      <w:r>
        <w:rPr/>
        <w:t>例如</w:t>
      </w:r>
      <w:r>
        <w:rPr/>
        <w:t>'</w:t>
      </w:r>
      <w:r>
        <w:rPr/>
        <w:t>中</w:t>
      </w:r>
      <w:r>
        <w:rPr/>
        <w:t>'</w:t>
      </w:r>
      <w:r>
        <w:rPr/>
        <w:t>字发生错误</w:t>
      </w:r>
      <w:r>
        <w:rPr/>
        <w:t xml:space="preserve">, </w:t>
      </w:r>
      <w:r>
        <w:rPr/>
        <w:t>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字母</w:t>
      </w:r>
      <w:r>
        <w:rPr/>
        <w:t>'Z'</w:t>
      </w:r>
      <w:r>
        <w:rPr/>
        <w:t xml:space="preserve">即 </w:t>
      </w:r>
      <w:r>
        <w:rPr/>
        <w:t>Shift+'z'</w:t>
      </w:r>
      <w:r>
        <w:rPr/>
        <w:t>可将光标移至</w:t>
      </w:r>
      <w:r>
        <w:rPr/>
        <w:t>'</w:t>
      </w:r>
      <w:r>
        <w:rPr/>
        <w:t>中</w:t>
      </w:r>
      <w:r>
        <w:rPr/>
        <w:t>'</w:t>
      </w:r>
      <w:r>
        <w:rPr/>
        <w:t>字处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. </w:t>
      </w:r>
      <w:r>
        <w:rPr/>
        <w:t>敲空格键即可调出重码列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. </w:t>
      </w:r>
      <w:r>
        <w:rPr/>
        <w:t>使用逗号键</w:t>
      </w:r>
      <w:r>
        <w:rPr/>
        <w:t>(,)/</w:t>
      </w:r>
      <w:r>
        <w:rPr/>
        <w:t>句号键</w:t>
      </w:r>
      <w:r>
        <w:rPr/>
        <w:t>(.)</w:t>
      </w:r>
      <w:r>
        <w:rPr/>
        <w:t>来进行重码列表翻页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. </w:t>
      </w:r>
      <w:r>
        <w:rPr/>
        <w:t>用字母键选择汉字</w:t>
      </w:r>
      <w:r>
        <w:rPr/>
        <w:t>(</w:t>
      </w:r>
      <w:r>
        <w:rPr/>
        <w:t>注意重码列表中的第一个字不能用空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键选择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. </w:t>
      </w:r>
      <w:r>
        <w:rPr/>
        <w:t>运用</w:t>
      </w:r>
      <w:r>
        <w:rPr/>
        <w:t>Del, BackSpace, Esc</w:t>
      </w:r>
      <w:r>
        <w:rPr/>
        <w:t>等键可以进行句内编辑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</w:t>
      </w:r>
      <w:r>
        <w:rPr/>
        <w:t>当光标处于句中时</w:t>
      </w:r>
      <w:r>
        <w:rPr/>
        <w:t xml:space="preserve">, </w:t>
      </w:r>
      <w:r>
        <w:rPr/>
        <w:t>敲击空格键两次将输入的语句送入编辑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而当光标处于句尾时</w:t>
      </w:r>
      <w:r>
        <w:rPr/>
        <w:t xml:space="preserve">, </w:t>
      </w:r>
      <w:r>
        <w:rPr/>
        <w:t>只需敲击一次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</w:t>
      </w:r>
      <w:r>
        <w:rPr/>
        <w:t>双拼键位图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与自然码的双拼键位相同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双拼键位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┌──┬──┬──┬──┬──┬──┬──┬──┬──┬──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│ </w:t>
      </w:r>
      <w:r>
        <w:rPr/>
        <w:t>Ｑ │ Ｗ │ Ｅ │ Ｒ │ Ｔ │ Ｙ │ Ｕ │ Ｉ │ Ｏ │ Ｐ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│    │</w:t>
      </w:r>
      <w:r>
        <w:rPr/>
        <w:t>ua  │    │uan │    │uai │u   │i   │o   │un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│</w:t>
      </w:r>
      <w:r>
        <w:rPr/>
        <w:t>iu  │ia  │e   │van │ve  │ing │sh  │ch  │uo  │vn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└┬─┴┬─┴┬─┴┬─┴┬─┴┬─┴┬─┴┬─┴┬─┴┬─┴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│ </w:t>
      </w:r>
      <w:r>
        <w:rPr/>
        <w:t>Ａ │ Ｓ │ Ｄ │ Ｆ │ Ｇ │Ｈ  │ Ｊ │ Ｋ │ Ｌ │ ；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│    │</w:t>
      </w:r>
      <w:r>
        <w:rPr/>
        <w:t>iong│uang│    │eng │    │    │    │    │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│</w:t>
      </w:r>
      <w:r>
        <w:rPr/>
        <w:t>a   │ong │iang│en  │ ng │ang │an  │ao  │ai  │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└─┬┴─┬┴─┬┴─┬┴─┬┴─┬┴─┬┴─┬┴──┴──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│ </w:t>
      </w:r>
      <w:r>
        <w:rPr/>
        <w:t xml:space="preserve">Ｚ │ Ｘ │ Ｃ │Ｖ </w:t>
      </w:r>
      <w:r>
        <w:rPr/>
        <w:t xml:space="preserve">v│ </w:t>
      </w:r>
      <w:r>
        <w:rPr/>
        <w:t>Ｂ │ Ｎ │ Ｍ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│    │    │    │</w:t>
      </w:r>
      <w:r>
        <w:rPr/>
        <w:t>zh  │    │    │   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│</w:t>
      </w:r>
      <w:r>
        <w:rPr/>
        <w:t>ei  │ie  │iao │ui  │ou  │in  │ian 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└──┴──┴──┴──┴──┴──┴──┘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注</w:t>
      </w:r>
      <w:r>
        <w:rPr/>
        <w:t xml:space="preserve">: </w:t>
      </w:r>
      <w:r>
        <w:rPr/>
        <w:t>类似</w:t>
      </w:r>
      <w:r>
        <w:rPr/>
        <w:t>a, an, ai, e, ...</w:t>
      </w:r>
      <w:r>
        <w:rPr/>
        <w:t>等韵母可单独成音的</w:t>
      </w:r>
      <w:r>
        <w:rPr/>
        <w:t xml:space="preserve">, </w:t>
      </w:r>
      <w:r>
        <w:rPr/>
        <w:t>编码为</w:t>
      </w:r>
      <w:r>
        <w:rPr/>
        <w:t>'e'+'</w:t>
      </w:r>
      <w:r>
        <w:rPr/>
        <w:t>韵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所在键</w:t>
      </w:r>
      <w:r>
        <w:rPr/>
        <w:t xml:space="preserve">', </w:t>
      </w:r>
      <w:r>
        <w:rPr/>
        <w:t>如</w:t>
      </w:r>
      <w:r>
        <w:rPr/>
        <w:t>'</w:t>
      </w:r>
      <w:r>
        <w:rPr/>
        <w:t>恩</w:t>
      </w:r>
      <w:r>
        <w:rPr/>
        <w:t>'</w:t>
      </w:r>
      <w:r>
        <w:rPr/>
        <w:t>的编码为</w:t>
      </w:r>
      <w:r>
        <w:rPr/>
        <w:t>ef, '</w:t>
      </w:r>
      <w:r>
        <w:rPr/>
        <w:t>昂</w:t>
      </w:r>
      <w:r>
        <w:rPr/>
        <w:t>'</w:t>
      </w:r>
      <w:r>
        <w:rPr/>
        <w:t>的编码为</w:t>
      </w:r>
      <w:r>
        <w:rPr/>
        <w:t>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</w:t>
      </w:r>
      <w:r>
        <w:rPr/>
        <w:t>文件列表</w:t>
      </w:r>
    </w:p>
    <w:p>
      <w:pPr>
        <w:pStyle w:val="PreformattedText"/>
        <w:bidi w:val="0"/>
        <w:spacing w:before="0" w:after="0"/>
        <w:jc w:val="left"/>
        <w:rPr/>
      </w:pPr>
      <w:r>
        <w:rPr/>
        <w:t>─────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ME     -- </w:t>
      </w:r>
      <w:r>
        <w:rPr/>
        <w:t>本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SI.EXE   -- </w:t>
      </w:r>
      <w:r>
        <w:rPr/>
        <w:t>执行文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SI.OV1   -- </w:t>
      </w:r>
      <w:r>
        <w:rPr/>
        <w:t>辅助文件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SI.OV2   -- </w:t>
      </w:r>
      <w:r>
        <w:rPr/>
        <w:t>辅助文件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SI.OV3   -- </w:t>
      </w:r>
      <w:r>
        <w:rPr/>
        <w:t>辅助文件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</w:t>
      </w:r>
      <w:r>
        <w:rPr/>
        <w:t>我公司其它产品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天汇标准汉字系统</w:t>
      </w:r>
      <w:r>
        <w:rPr/>
        <w:t>3.1</w:t>
      </w:r>
      <w:r>
        <w:rPr/>
        <w:t>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天汇</w:t>
      </w:r>
      <w:r>
        <w:rPr/>
        <w:t xml:space="preserve">PC-Install 4.0 </w:t>
      </w:r>
      <w:r>
        <w:rPr/>
        <w:t>（专业安装程序生成工具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欢迎来函免费索取资料</w:t>
      </w:r>
      <w:r>
        <w:rPr/>
        <w:t>!</w:t>
      </w:r>
      <w:r>
        <w:rPr/>
        <w:t>我公司邮销机构天汇行将竭诚为您服务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